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75" w:after="75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униципальное бюджетное общеобразовательное учреждение «Вознесенский образовательный центр»                                                               (дошкольные группы)</w:t>
      </w:r>
    </w:p>
    <w:p>
      <w:pPr>
        <w:pStyle w:val="Heading2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52"/>
          <w:szCs w:val="52"/>
        </w:rPr>
      </w:pPr>
      <w:r>
        <w:rPr>
          <w:rFonts w:cs="Times New Roman" w:ascii="Times New Roman" w:hAnsi="Times New Roman"/>
          <w:color w:val="000000"/>
          <w:sz w:val="52"/>
          <w:szCs w:val="52"/>
        </w:rPr>
        <w:t>Круглый стол</w:t>
      </w:r>
    </w:p>
    <w:p>
      <w:pPr>
        <w:pStyle w:val="Heading2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52"/>
          <w:szCs w:val="52"/>
        </w:rPr>
      </w:pPr>
      <w:r>
        <w:rPr/>
      </w:r>
    </w:p>
    <w:p>
      <w:pPr>
        <w:pStyle w:val="Heading2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52"/>
          <w:szCs w:val="52"/>
        </w:rPr>
      </w:pPr>
      <w:r>
        <w:rPr/>
      </w:r>
    </w:p>
    <w:p>
      <w:pPr>
        <w:pStyle w:val="Heading2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52"/>
          <w:szCs w:val="52"/>
        </w:rPr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« Охрана жизни и здоровья дет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ан</w:t>
      </w:r>
    </w:p>
    <w:p>
      <w:pPr>
        <w:pStyle w:val="Style1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ем высшей квалификационной категории                                              Гимпу Татьяной Семеновно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ажаемые родители!</w:t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Сегодня, за  «круглым столом» я хотела бы поговорить с Вами о всегда волнующей, тревожной теме: « Охрана жизни и здоровья детей». </w:t>
        <w:br/>
        <w:t xml:space="preserve">Несчастные случаи с ребенком в быту происходит довольно часто. Что это: случайность или закономерность? </w:t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«Мой дом - моя крепость»,- гласит известная поговорка. Мы, взрослые, часто любим ее употреблять, и нередко забываем, что сейчас наш дом совсем другим, что он высоко возведен над землей, что в нем из кранов льется кипяток, по проводам передается электроэнергия, по трубам течет газ. Все больше появляется бытовых приборов. Ребенок, который еще не умеет читать и писать, свободно управляться с телевизором, аудио- и видеоаппаратурой. </w:t>
        <w:br/>
        <w:t xml:space="preserve">Разве может случиться несчастье там, где все так знакомо и привычно? А ведь каждый из этих приборов таит для ребенка незримую опасность. </w:t>
        <w:br/>
        <w:t>Взрослому и в голову не придет, к примеру, сунуть гвоздь в штепсельную розетку, либо развести огонь, костер в комнате или на кухне. Давайте сейчас вместе вспомним, с чьими детьми такое случилось, какие происходили случаи?</w:t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(Родители обмениваются жизненными ситуациями.) </w:t>
        <w:br/>
        <w:t>Вот видите, порой просто детское любопытство становится несчастьем в том, что ребенок получает ожоги или отравления из-за небрежного хранения спичек и лекарств.</w:t>
      </w:r>
    </w:p>
    <w:p>
      <w:pPr>
        <w:pStyle w:val="Style1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« Вакцина против травматизма - это воспитание», - так сказал один из известных ученых. Эта формула справедлива не только по отношению к детям, но еще в большей степени она адресована к нам, взрослым. Так ,как вам хорошо известно, что мы являемся примером для наших детей. А примеры как хорошие, так и плохие бывают заразительны. </w:t>
        <w:br/>
        <w:t xml:space="preserve">Невозможно водить ребенка все время за руку. Необходимо своевременно доходчиво объяснить ему, где, когда и как он может попасть в опасную ситуацию. </w:t>
        <w:br/>
        <w:t xml:space="preserve">Этим мы и занимаемся в детском саду. Из ширм, фотовыставок, консультаций, рассказов детей вы знаете, что мы побывали на экскурсиях к светофору, в пожарную часть, проводим серии занятий, бесед, где говорим с детьми о мерах предосторожности, безопасности. Детям нравиться такие мероприятия. Они  очень активны, каждый старается рассказать какая ситуация произошла с ним, или с родителями. </w:t>
        <w:br/>
        <w:t>Еще хотела сказать о такой форме организации детей, как игра.</w:t>
        <w:br/>
        <w:t xml:space="preserve">« Игра не только стихия, сколько, единственная область, где мы предоставляем ему более широкую инициативу. Лишь в играх ребенок чувствует себя до некоторой степени независимым»,- говорил Я. Корчак. </w:t>
        <w:br/>
        <w:t xml:space="preserve">« Игра есть путь детей к познанию мира» - подчеркивал М. Горький. Именно во время игр воспитывает характер, расширяются представления об окружающем, формируются и совершенствуются двигательные навыки, </w:t>
        <w:br/>
        <w:t xml:space="preserve">точность движений, внимательность, сосредоточенность, то есть все те качества, которые так необходимы для предупреждения травматизма. </w:t>
        <w:br/>
        <w:t xml:space="preserve">Но совсем не дело, когда взрослые превращают в игрушки злополучные спички или электробытовые приборы, иногда монеты, бусы или другие мелкие предметы. </w:t>
        <w:br/>
        <w:t xml:space="preserve">Обратите внимание на то ,что какие игры по ОБЖ есть в нашей группе. </w:t>
        <w:br/>
        <w:t xml:space="preserve">Наши дети знают, по какому номеру нужно вызвать службу спасения, знакомы с мерами предосторожности, со средствами пожаротушения. Все эти знания закрепляются во время игр. </w:t>
        <w:br/>
        <w:t xml:space="preserve">Хотелось бы, чтобы с вашей стороны все знания закреплялись дома, прежде всего: выучите свой домашний адрес с детьми, фамилию, имя, отчество свое и ребенка, ведь не секрет, что многие этого не знают и  затрудняются отвечать на </w:t>
        <w:br/>
        <w:t>поставленные  вопросы.</w:t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теперь, уважаемые родители, предлагаю ответить на вопросы:</w:t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  <w:t>ИГРА « ЗАДАНИЕ – СИТУАЦИЯ».</w:t>
      </w:r>
    </w:p>
    <w:p>
      <w:pPr>
        <w:pStyle w:val="Style11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агаю Вам вопрос - Вы даете 'точный ответ. Хочу заметить , что дети старшей группы с этим заданием хорошо справляются. </w:t>
        <w:br/>
        <w:t xml:space="preserve">Вопрос: Например, возник пожар? </w:t>
        <w:br/>
        <w:t>Ответ: Звонить – 01.</w:t>
        <w:br/>
        <w:t xml:space="preserve">Вопрос: На тебе горит одежда? </w:t>
        <w:br/>
        <w:t xml:space="preserve">Ответ: (Остановиться, упасть на землю, катиться.) </w:t>
      </w:r>
    </w:p>
    <w:p>
      <w:pPr>
        <w:pStyle w:val="Style11"/>
        <w:ind w:left="105" w:right="105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прос: Почувствовал запах газа? </w:t>
        <w:br/>
        <w:t xml:space="preserve">Ответ: (Перекрыть кран ,проветрить помещение). </w:t>
        <w:br/>
        <w:t xml:space="preserve">Вопрос: Задымился телефон? </w:t>
        <w:br/>
        <w:t xml:space="preserve">Ответ: (Отключить, затем тушить.) </w:t>
        <w:br/>
        <w:t xml:space="preserve">Вопрос: Можно ли играть со спичками и зажигалками? </w:t>
        <w:br/>
        <w:t xml:space="preserve">Ответ: (Конечно же нет.) </w:t>
      </w:r>
    </w:p>
    <w:p>
      <w:pPr>
        <w:pStyle w:val="Style11"/>
        <w:ind w:left="105" w:right="105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прос: Можно ли есть грязные овощи, фрукты? </w:t>
        <w:br/>
        <w:t xml:space="preserve">Ответ: (Необходимо помыть.) </w:t>
        <w:br/>
        <w:t xml:space="preserve">Вопрос: По какому номеру вызвать скорую помощь? </w:t>
        <w:br/>
        <w:t xml:space="preserve">Ответ: (Позвонить 03.) </w:t>
        <w:br/>
        <w:t xml:space="preserve">Вопрос: По какому номеру вызвать милицию? </w:t>
        <w:br/>
        <w:t xml:space="preserve">В результате я пришла к выводу, что в ходе проведенной мною работы, знания и умения, полученные родителями в беседе за «круглым столом» принесли ощутимую пользу. Родители смогут управлять поведением детей, осознавать свои поступки, адекватно реагировать на сложившуюся ситуацию, как семье, так и в повседневной жизни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i/>
      <w:iCs/>
      <w:color w:val="FF0000"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45" w:after="45"/>
      <w:ind w:left="105" w:right="105" w:hanging="0"/>
      <w:outlineLvl w:val="5"/>
    </w:pPr>
    <w:rPr>
      <w:rFonts w:ascii="Arial" w:hAnsi="Arial" w:cs="Arial"/>
      <w:b/>
      <w:bCs/>
      <w:sz w:val="17"/>
      <w:szCs w:val="17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20:00Z</dcterms:created>
  <dc:creator>User</dc:creator>
  <dc:description/>
  <dc:language>en-US</dc:language>
  <cp:lastModifiedBy>лена</cp:lastModifiedBy>
  <dcterms:modified xsi:type="dcterms:W3CDTF">2021-02-11T11:20:00Z</dcterms:modified>
  <cp:revision>2</cp:revision>
  <dc:subject/>
  <dc:title/>
</cp:coreProperties>
</file>